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0895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049364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29739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6014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87978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986122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314875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83946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68329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808567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72487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67070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7313279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302421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076339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55312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35351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2883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338623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203853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9403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048810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73100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095052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45761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314728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